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morization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is memoriz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nonci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mm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Ad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ization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is memoriz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nonci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mm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Ad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9:26:00Z</dcterms:created>
  <dc:creator>edill</dc:creator>
  <dc:description/>
  <cp:keywords/>
  <dc:language>en-US</dc:language>
  <cp:lastModifiedBy>edill</cp:lastModifiedBy>
  <cp:lastPrinted>2010-02-02T09:30:00Z</cp:lastPrinted>
  <dcterms:modified xsi:type="dcterms:W3CDTF">2010-02-02T19:26:00Z</dcterms:modified>
  <cp:revision>2</cp:revision>
  <dc:subject/>
  <dc:title>Memorization Project</dc:title>
</cp:coreProperties>
</file>